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Responsabilité de projets EIA, Haute tension…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Gestion d’affaires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Relations professionnelles (Collaborateurs, Sous-traitants, Fournisseurs…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Utilisation des outils informatiques (DAO, GMAO, Bureautiques…)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Oui, car j’ai travaillé du 01/12/2014 au 02/09/2015 en tant qu’Agent EDF à EDF Centre Nucléaire de Production d’Electricité du Bugey (01).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Tout dépend du secteur d’activité et des responsabilités demandés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Formations spécifiques à l’entreprise en fonction du secteur d’activité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Evolution professionnelle (Dessinateur, Méthode, Projeteur, Responsable de projets EIA et HT sur des sites chimiques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ise en place de la DAO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Référent ATEX, Foudre, Réseau informatique (Câblage et matériel) et DAO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Rigueur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Bonnes relations avec les différents interlocuteurs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Reprendre une affaire en cours ayant une importance capitale en fin d’arrêt d’usine dans un laps de temps pour le redémarrage de celle-ci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Secteurs d’activités ayant peu de compétenc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Faire le maximum pour l’objectif donné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S’aider des personnes compétentes en interne ou en externe.</w:t>
      </w:r>
    </w:p>
    <w:p>
      <w:pPr>
        <w:pStyle w:val="Normal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e plus :</w:t>
      </w:r>
    </w:p>
    <w:p>
      <w:pPr>
        <w:pStyle w:val="Normal"/>
        <w:numPr>
          <w:ilvl w:val="1"/>
          <w:numId w:val="5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Responsabilité ; Etude ; Décision ; Relations transverses ; Environnement à risque (Seveso, Nucléaire…) ; Suivi ; Dossier de fin d’affaires ; Procédures…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e moins :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Pas d’avis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e manque d’information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Bonnes relations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Echanges constructifs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ntraintes ou restrictions personnelles que votre responsable doit connaître (horaires, mobilité, …) ?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Dans la mobilité, j’accepte le déplacement ponctuel sur des courtes durées (Quelques jours à une semaine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Horaires en journée.</w:t>
      </w:r>
    </w:p>
    <w:p>
      <w:pPr>
        <w:pStyle w:val="Normal"/>
        <w:shd w:fill="FFFFFF" w:val="clear"/>
        <w:jc w:val="both"/>
        <w:rPr>
          <w:rFonts w:ascii="Calibri" w:hAnsi="Calibri" w:cs="Arial"/>
          <w:iCs/>
          <w:color w:val="000000"/>
        </w:rPr>
      </w:pPr>
      <w:r>
        <w:rPr>
          <w:rFonts w:cs="Arial" w:ascii="Calibri" w:hAnsi="Calibri"/>
          <w:iCs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  <w:lang w:val="en-US"/>
        </w:rPr>
      </w:pPr>
      <w:r>
        <w:rPr>
          <w:rFonts w:cs="Calibri" w:ascii="Calibri" w:hAnsi="Calibri"/>
          <w:color w:val="0070C0"/>
          <w:lang w:val="en-US"/>
        </w:rPr>
        <w:t>Site chimique_8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  <w:lang w:val="en-US"/>
        </w:rPr>
      </w:pPr>
      <w:r>
        <w:rPr>
          <w:rFonts w:cs="Calibri" w:ascii="Calibri" w:hAnsi="Calibri"/>
          <w:color w:val="0070C0"/>
          <w:lang w:val="en-US"/>
        </w:rPr>
        <w:t>Nucléaire_6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Conception et réalisation des installations HT-BT (APS, APD, Appel d’offres, Commandes, Réalisations, Dossiers fin d’affaires)_8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Etudes et réalisations des opérations de maintenance_8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Procédures des sites Seveso (Plans de prévention, Analyses de risques…)_9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Installations des réseaux informatiques_5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ATEX (Risque d’explosion)_9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Foudre (Protection des installations)_8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ecture de plans (Electricité, PID, Mécanique, Génie civil, Serrurerie…)_9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Logiciels de dessin :</w:t>
      </w:r>
    </w:p>
    <w:p>
      <w:pPr>
        <w:pStyle w:val="Normal"/>
        <w:numPr>
          <w:ilvl w:val="1"/>
          <w:numId w:val="6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MicroStation_9</w:t>
      </w:r>
    </w:p>
    <w:p>
      <w:pPr>
        <w:pStyle w:val="Normal"/>
        <w:numPr>
          <w:ilvl w:val="1"/>
          <w:numId w:val="6"/>
        </w:numPr>
        <w:shd w:fill="FFFFFF" w:val="clear"/>
        <w:jc w:val="both"/>
        <w:rPr/>
      </w:pPr>
      <w:r>
        <w:rPr>
          <w:rFonts w:cs="Calibri" w:ascii="Calibri" w:hAnsi="Calibri"/>
          <w:color w:val="0070C0"/>
        </w:rPr>
        <w:t>See Electrical Expert_7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Autocad_5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ogiciels bureautiques_8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ogiciels de calculs_5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GMAO_7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19 / 10 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cp:keywords/>
  <dc:language>en-US</dc:language>
  <cp:lastModifiedBy>Utilisateur</cp:lastModifiedBy>
  <cp:lastPrinted>2015-10-09T13:22:00Z</cp:lastPrinted>
  <dcterms:modified xsi:type="dcterms:W3CDTF">2015-10-09T11:28:00Z</dcterms:modified>
  <cp:revision>16</cp:revision>
  <dc:subject/>
  <dc:title/>
</cp:coreProperties>
</file>